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829310" cy="11150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une di San Pietro Vernotic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vincia di Brindi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AVVIS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L’amministrazione comunale organizza per il giorno </w:t>
      </w: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9 luglio 2012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una giornata di formazione per l’approfondimento delle seguenti tematiche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“</w:t>
      </w: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 xml:space="preserve">Le nuove competenze dello sportello unico delle attività produttive (SUAP) alla luce del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D.P.R. 7 settembre 2010, n. 160 e del</w:t>
      </w: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 xml:space="preserve"> regolamento regionale della Puglia  approvato in data 22 novembre 2012  - Il  processo di liberalizzazione delle attività produttive conseguente la legge 22.12.2011, n. 14 e successivi decreti sviluppo”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Il corso si svolgerà presso la </w:t>
      </w: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sala consiliare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del Comune di San Pietro </w:t>
      </w: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Vernotico dalle ore 9,00 alle ore 14,00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Il programma di svolgimento del corso è quello riportato in </w:t>
      </w:r>
      <w:hyperlink r:id="rId3">
        <w:r>
          <w:rPr>
            <w:rStyle w:val="InternetLink"/>
            <w:rFonts w:cs="Times New Roman" w:ascii="Times New Roman" w:hAnsi="Times New Roman"/>
            <w:iCs/>
            <w:sz w:val="20"/>
            <w:szCs w:val="20"/>
            <w:highlight w:val="yellow"/>
          </w:rPr>
          <w:t>allegato</w:t>
        </w:r>
      </w:hyperlink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Considerato  che la corretta applicazione della normativa in argomento rappresenta  </w:t>
      </w:r>
      <w:r>
        <w:rPr>
          <w:rFonts w:cs="Times New Roman" w:ascii="Times New Roman" w:hAnsi="Times New Roman"/>
          <w:sz w:val="20"/>
          <w:szCs w:val="20"/>
        </w:rPr>
        <w:t xml:space="preserve">un significativo contributo alla riduzione dei costi amministrativi che gravano sulle imprese, soprattutto piccole e medie, derivanti dalla complessità  delle procedure amministrative e dalla conseguente lungaggine dei tempi autorizzativi, </w:t>
      </w:r>
      <w:r>
        <w:rPr>
          <w:rFonts w:cs="Times New Roman" w:ascii="Times New Roman" w:hAnsi="Times New Roman"/>
          <w:b/>
          <w:sz w:val="20"/>
          <w:szCs w:val="20"/>
        </w:rPr>
        <w:t xml:space="preserve">l’amministrazione comunale favorisce  la partecipazione alla suddetta giornata di formazione, </w:t>
      </w:r>
      <w:r>
        <w:rPr>
          <w:rFonts w:cs="Times New Roman" w:ascii="Times New Roman" w:hAnsi="Times New Roman"/>
          <w:sz w:val="20"/>
          <w:szCs w:val="20"/>
        </w:rPr>
        <w:t>oltre che al personale dipendente interessato</w:t>
      </w:r>
      <w:r>
        <w:rPr>
          <w:rFonts w:cs="Times New Roman" w:ascii="Times New Roman" w:hAnsi="Times New Roman"/>
          <w:b/>
          <w:sz w:val="20"/>
          <w:szCs w:val="20"/>
        </w:rPr>
        <w:t xml:space="preserve"> , anche alle seguenti categorie di professionisti, in quanto residenti e/o con studio professionale sul territorio comunale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mercialist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gegner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chitett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eometr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sulenti del lavor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partecipazione al corso è interamente gratui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li interessati dovranno far pervenire al protocollo generale dell’ente entro e non oltre il </w:t>
      </w:r>
      <w:r>
        <w:rPr>
          <w:rFonts w:cs="Times New Roman" w:ascii="Times New Roman" w:hAnsi="Times New Roman"/>
          <w:b/>
          <w:sz w:val="20"/>
          <w:szCs w:val="20"/>
        </w:rPr>
        <w:t>4 luglio 2012</w:t>
      </w:r>
      <w:r>
        <w:rPr>
          <w:rFonts w:cs="Times New Roman" w:ascii="Times New Roman" w:hAnsi="Times New Roman"/>
          <w:sz w:val="20"/>
          <w:szCs w:val="20"/>
        </w:rPr>
        <w:t xml:space="preserve">, richiesta di iscrizione al corso, utilizzando l’allegato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highlight w:val="yellow"/>
          </w:rPr>
          <w:t>modulo</w:t>
        </w:r>
      </w:hyperlink>
      <w:r>
        <w:rPr>
          <w:rFonts w:cs="Times New Roman" w:ascii="Times New Roman" w:hAnsi="Times New Roman"/>
          <w:sz w:val="20"/>
          <w:szCs w:val="20"/>
          <w:highlight w:val="yellow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Qualora le domande di iscrizione risultassero superiori ai 50 posti  disponibili,  le iscrizioni saranno effettuate secondo l’ordine cronologico di arrivo  delle singole domande  al protocollo generale dell’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ell’avvenuta iscrizione verrà data immediata comunicazione agli interessati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Ai partecipanti verrà rilasciato attestato di partecipazione 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Dalla residenza municipale, 26 giugno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Il Sindac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 xml:space="preserve">Avv. Pasquale Rizzo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cronimoHTML">
    <w:name w:val="Acronimo HTML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Desktop/nuovo%20regolamento%20suap%202012%20in%20loco.doc" TargetMode="External"/><Relationship Id="rId4" Type="http://schemas.openxmlformats.org/officeDocument/2006/relationships/hyperlink" Target="../../Desktop/modulo%20adesione%20corso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2:00Z</dcterms:created>
  <dc:creator>Office Xp</dc:creator>
  <dc:description/>
  <cp:keywords/>
  <dc:language>en-US</dc:language>
  <cp:lastModifiedBy>cuomoc</cp:lastModifiedBy>
  <cp:lastPrinted>2012-06-21T15:02:00Z</cp:lastPrinted>
  <dcterms:modified xsi:type="dcterms:W3CDTF">2012-06-26T14:01:00Z</dcterms:modified>
  <cp:revision>3</cp:revision>
  <dc:subject/>
  <dc:title/>
</cp:coreProperties>
</file>