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309245</wp:posOffset>
            </wp:positionV>
            <wp:extent cx="828675" cy="11144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09185</wp:posOffset>
            </wp:positionH>
            <wp:positionV relativeFrom="paragraph">
              <wp:posOffset>-309245</wp:posOffset>
            </wp:positionV>
            <wp:extent cx="1078230" cy="120015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Comune di San Pietro Vernotic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vincia di Brindis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RSO DI AGGIORNAMEN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Le nuove competenze dello sportello unico delle attività produttive (SUAP) alla luce del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.P.R. 7 settembre 2010, n. 160 e del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regolamento regionale della Puglia  approvato in data 22 novembre 2012  - Il  processo di liberalizzazione delle attività produttive conseguente la legge 22.12.2011, n. 14 e successivi decreti sviluppo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SAN PIETRO VERNOTICO – SALA CONSILIARE – PIAZZA FALC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luglio 2012 ore 9.00 – 14,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EDA DI PARTECIPAZION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Il sottoscritto………………………………….. nato a ……………………il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HIEDE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Di essere ammesso a partecipare al suddetto </w:t>
      </w:r>
      <w:r>
        <w:rPr/>
        <w:t xml:space="preserve"> corso di aggiornamento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ogo di residenza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a’ professionale 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e di esercizio dell’attività professionale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 uffici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o mobile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mail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ta………….                                                                              FIRM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-----------------------------------         </w:t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NFORMATIVA PRIVACY</w:t>
      </w:r>
    </w:p>
    <w:p>
      <w:pPr>
        <w:pStyle w:val="Normal"/>
        <w:pBdr>
          <w:bottom w:val="single" w:sz="6" w:space="1" w:color="000000"/>
        </w:pBdr>
        <w:shd w:fill="D9D9D9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18"/>
          <w:szCs w:val="18"/>
        </w:rPr>
        <w:t>Ai sensi dell'art. 13 d. lgs 196/2003, che prevede la tutela delle persone e di altri soggetti rispetto al trattamento dei dati personali, la ASSPAL informa che tale trattamento sarà improntato ai principi di correttezza, liceità e trasparenza e che i dati verranno trattati per finalità istituzionali, connesse o strumentali al servizio offerto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Adesione da inviare, debitamente compilata, a mani al protocollo generale dell’Ente, via fax al n. 0831653763 o via e-mail: segreteriagenerale@spv.br.it; 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>) – Commercialista, Ingegnere, Architetto, Geometra, Consulente del lavoro, CAF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53:00Z</dcterms:created>
  <dc:creator>Office Xp</dc:creator>
  <dc:description/>
  <cp:keywords/>
  <dc:language>en-US</dc:language>
  <cp:lastModifiedBy>cuomoc</cp:lastModifiedBy>
  <cp:lastPrinted>2012-06-26T12:58:00Z</cp:lastPrinted>
  <dcterms:modified xsi:type="dcterms:W3CDTF">2012-06-26T13:53:00Z</dcterms:modified>
  <cp:revision>2</cp:revision>
  <dc:subject/>
  <dc:title/>
</cp:coreProperties>
</file>